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xATTRcom.apple.quarantineq/0081;00000000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